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55" w:type="dxa"/>
        <w:jc w:val="left"/>
        <w:tblInd w:w="-113" w:type="dxa"/>
        <w:tblLayout w:type="fixed"/>
        <w:tblCellMar>
          <w:top w:w="0" w:type="dxa"/>
          <w:left w:w="108" w:type="dxa"/>
          <w:bottom w:w="0" w:type="dxa"/>
          <w:right w:w="108" w:type="dxa"/>
        </w:tblCellMar>
      </w:tblPr>
      <w:tblGrid>
        <w:gridCol w:w="2976"/>
        <w:gridCol w:w="3305"/>
        <w:gridCol w:w="2024"/>
        <w:gridCol w:w="1350"/>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SPECIFIC</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STRINGTABLESPECIFIC</w:t>
            </w:r>
          </w:p>
        </w:tc>
        <w:tc>
          <w:tcPr>
            <w:tcW w:w="20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000</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1.00.000</w:t>
            </w:r>
          </w:p>
        </w:tc>
        <w:tc>
          <w:tcPr>
            <w:tcW w:w="20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9</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0010</w:t>
            </w:r>
          </w:p>
        </w:tc>
        <w:tc>
          <w:tcPr>
            <w:tcW w:w="20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nicStage Mastering Studio Audio Filter</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SonicStage Mastering Studio Audio Filter</w:t>
            </w:r>
          </w:p>
        </w:tc>
        <w:tc>
          <w:tcPr>
            <w:tcW w:w="20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nicStage Mastering Studio Audio Fitler Setup</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Installazione di SonicStage Mastering Studio Audio Fitler</w:t>
            </w:r>
          </w:p>
        </w:tc>
        <w:tc>
          <w:tcPr>
            <w:tcW w:w="20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ny</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Sony</w:t>
            </w:r>
          </w:p>
        </w:tc>
        <w:tc>
          <w:tcPr>
            <w:tcW w:w="20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SMSFilter.exe</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SSMSFilter.ex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00</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1.1.00</w:t>
            </w:r>
          </w:p>
        </w:tc>
        <w:tc>
          <w:tcPr>
            <w:tcW w:w="20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Audio Filter</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Audio Filter</w:t>
            </w:r>
          </w:p>
        </w:tc>
        <w:tc>
          <w:tcPr>
            <w:tcW w:w="20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ny Corporation</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0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nly the members of the Administrators group can execute this program.\\nPlease contact your administrator, or log off and log on again as an administrator and try again.</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Il presente programma può essere utilizzato esclusivamente da utenti appartenenti al gruppo Administrators.\\nContattare l'amministratore, oppure chiudere l'applicazione e ricollegarsi con un account del gruppo Administrators.</w:t>
            </w:r>
          </w:p>
        </w:tc>
        <w:tc>
          <w:tcPr>
            <w:tcW w:w="20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nicStage Mastering Studio</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SonicStage Mastering Studio</w:t>
            </w:r>
          </w:p>
        </w:tc>
        <w:tc>
          <w:tcPr>
            <w:tcW w:w="20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setting of installer is not enough.\\nSetup is aborted.</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L'impostazione del programma di installazione non è sufficiente.\\nL'installazione verrà interrotta.</w:t>
            </w:r>
          </w:p>
        </w:tc>
        <w:tc>
          <w:tcPr>
            <w:tcW w:w="20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install audio driver.\\nSystem setting area has no vacancy..\\nSetup is aborted.</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Impossibile installare il driver audio.\\nNon c'è spazio nell'area delle impostazioni di sistema.\\nL'installazione verrà interrotta.</w:t>
            </w:r>
          </w:p>
        </w:tc>
        <w:tc>
          <w:tcPr>
            <w:tcW w:w="20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lat</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Neutro</w:t>
            </w:r>
          </w:p>
        </w:tc>
        <w:tc>
          <w:tcPr>
            <w:tcW w:w="20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udio Filter Help</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Guida in linea di Audio Filter</w:t>
            </w:r>
          </w:p>
        </w:tc>
        <w:tc>
          <w:tcPr>
            <w:tcW w:w="20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newer version is already installed.\\nYou do not need to install this version.</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È già installata una versione più recente.\\nNon occorre installare questa version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Audio Filter Readme</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Leggimi di Audio Filter</w:t>
            </w:r>
          </w:p>
        </w:tc>
        <w:tc>
          <w:tcPr>
            <w:tcW w:w="20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lease wait...</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Attender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SonicStage Mastering Studio Audio Filter Custom Preset</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Preimpostazioni personalizzate di SonicStage Mastering Studio Audio Filter</w:t>
            </w:r>
          </w:p>
        </w:tc>
        <w:tc>
          <w:tcPr>
            <w:tcW w:w="20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nicStage Mastering Studio Audio Filter Custom Preset Setup</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Installazione delle preimpostazioni personalizzate di SonicStage Mastering Studio Audio Filter</w:t>
            </w:r>
          </w:p>
        </w:tc>
        <w:tc>
          <w:tcPr>
            <w:tcW w:w="20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0</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20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other custom preset is already installed.\\nSetup is aborted.</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Sono già installate altre preimpostazioni personalizzate.\\nL'installazione verrà interrotta.</w:t>
            </w:r>
          </w:p>
        </w:tc>
        <w:tc>
          <w:tcPr>
            <w:tcW w:w="20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pen</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Apri</w:t>
            </w:r>
          </w:p>
        </w:tc>
        <w:tc>
          <w:tcPr>
            <w:tcW w:w="20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SMSFil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nu</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ffects On/Off</w:t>
            </w:r>
          </w:p>
        </w:tc>
        <w:tc>
          <w:tcPr>
            <w:tcW w:w="330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ffetti ON/OFF</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SSMSFil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Effect Presets</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Preimpostazioni effetti</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SSMSFil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Chain Presets</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Preimpostazioni catena</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SSMSFil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Options...</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Opzioni...</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SSMSFil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Volume Control</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Controllo volum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SMSFil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nu</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elp</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SMSFil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nu</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bout</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Informazioni su</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SSMSFil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enu</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xit</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Esci</w:t>
            </w:r>
          </w:p>
        </w:tc>
        <w:tc>
          <w:tcPr>
            <w:tcW w:w="20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SMSFil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nu</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bout SonicStage Mastering Studio Audio Filter</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Informazioni su SonicStage Mastering Studio Audio Filter</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SSMSFil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nicStage Mastering Studio Audio Filter Function\nVersion 1.1.00.00000</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SonicStage Mastering Studio Audio Filter Function\nVersion 1.1.00.00000</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SSMSFil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pyright 2004 Sony Corp.</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SSMSFil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K</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0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SMSFil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qualiser for VAIO and Inflator for VAIO from Sony Oxford.\r\nCopyright (C) 2003,2004 Sony Business Europe.</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Equaliser for VAIO and Inflator for VAIO from Sony Oxford.\r\nCopyright (C) 2003,2004 Sony Business Europ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SSMSFil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1 Ultramaximizer, S1 Stereo Imager and Renaissance Bass plug-ins by Waves Ltd.</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L1 Ultramaximizer, S1 Stereo Imager and Renaissance Bass plug-ins by Waves Ltd.</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SSMSFil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ST PlugIn Interface Technology by Steinberg Media Technologies AG.</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VST PlugIn Interface Technology by Steinberg Media Technologies AG.</w:t>
            </w:r>
          </w:p>
        </w:tc>
        <w:tc>
          <w:tcPr>
            <w:tcW w:w="20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SMSFil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pyright (c) 1995, 1996 Guy Eric Schalnat, Group 42, Inc.\nCopyright (c) 1996, 1997 Andreas Dilger\nCopyright (c) 1998, 1999 Glenn Randers-Pehrson\nCopyright (c) 2000-2002 Glenn Randers-Pehrson</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Copyright (c) 1995, 1996 Guy Eric Schalnat, Group 42, Inc.\nCopyright (c) 1996, 1997 Andreas Dilger\nCopyright (c) 1998, 1999 Glenn Randers-Pehrson\nCopyright (c) 2000-2002 Glenn Randers-Pehrson</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SSMSFil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pyright (C) 1995-2002 Jean-loup Gailly and Mark Adler</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Copyright (C) 1995-2002 Jean-loup Gailly and Mark Adler</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SSMSFil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bpng</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libpng</w:t>
            </w:r>
          </w:p>
        </w:tc>
        <w:tc>
          <w:tcPr>
            <w:tcW w:w="20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SMSFil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lib</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zlib</w:t>
            </w:r>
          </w:p>
        </w:tc>
        <w:tc>
          <w:tcPr>
            <w:tcW w:w="20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SMSFil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nicStage Mastering Studio</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SonicStage Mastering Studio</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SSMSFil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Sì</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SSMSFil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SSMSFil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elp</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SMSFil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 use SonicStage Mastering Studio Audio Filter with unsupported programs, the setting for your computer's sound playback device must be changed.\nTo change the setting, go to the Sound playback device category under Options and select the check box.</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Per utilizzare SonicStage Mastering Studio Audio Filter con i programmi supportati, è necessario modificare l'impostazione della periferica di riproduzione audio del computer.\nPer modificare l'impostazione, passare a Opzioni, categoria Periferica di riproduzione audio e selezionare la casella di controllo.</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SSMSFil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ith SonicStage Mastering Studio Audio Filter, you can add your favorite audio effects to the audio output of a wide variety of programs.\n\nThe program is set by default to not work with unsupported programs.</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Grazie a SonicStage Mastering Studio Audio Filter è possibile aggiungere gli effetti audio preferiti all'output audio di un'ampia varietà di programmi.\n\nPer impostazione predefinita, il programma non funziona con programmi non supportati.</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SSMSFil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 you want to display the settings dialog box now?</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Visualizzare la finestra di dialogo delle impostazioni adesso?</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SSMSFil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ve Settings as a Preset</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Salva impostazioni come preimpostazion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SSMSFil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SSMSFil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ype a name for the preset.</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Digitare un nome per la preimpostazion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SSMSFil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Effect List</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Elenco effetti</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SSMSFil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st1</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List1</w:t>
            </w:r>
          </w:p>
        </w:tc>
        <w:tc>
          <w:tcPr>
            <w:tcW w:w="20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SMSFil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d Effect Plug-in...</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Aggiungi plug-in effetti...</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SSMSFil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ffect plug-ins\tSet the options for the effect plug-ins</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Plug-in effetti\tConsente di impostare le opzioni per i plug-in degli effetti</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SSMSFil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ffect plug-in folders</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Cartelle plug-in effetti</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SSMSFil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d folders that contain effect plug-ins (VST or DirectX plug-ins) to the list of folders to be searched.</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Aggiungere cartelle contenenti i plug-in degli effetti (plug-in VST o DirectX) all'elenco di cartelle da ricercar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SSMSFil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Percorso:</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SSMSFil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Add...</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Aggiungi...</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SSMSFil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Remove</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Rimuovi</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SSMSFil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Scan</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Analizza</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SSMSFil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can for effect plug-ins</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Ricerca i plug-in degli effetti</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SSMSFil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ick Scan when the type or number of plug-ins in the computer has changed to update the list of available plug-ins.</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Se il tipo o il numero di plug-in nel computer è cambiato, fare clic su Analizza per aggiornare l'elenco dei plug-in disponibili.</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SSMSFil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portant Info: Do not add folders (including subfolders) that contain files other than VST plug-in DLLs.</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Informazione importante: non aggiungere cartelle (comprese sottocartelle) contenenti file diversi dalle DLL dei plug-in VST.</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SSMSFil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p>
            <w:pPr>
              <w:pStyle w:val="Normal"/>
              <w:rPr/>
            </w:pPr>
            <w: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ptions</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Opzioni</w:t>
            </w:r>
          </w:p>
        </w:tc>
        <w:tc>
          <w:tcPr>
            <w:tcW w:w="20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SMSFil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ee1</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Tree1</w:t>
            </w:r>
          </w:p>
        </w:tc>
        <w:tc>
          <w:tcPr>
            <w:tcW w:w="20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SMSFil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pply</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Applica</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SSMSFil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Category:</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Categoria:</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SSMSFil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canning for effect plug-ins...</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Ricerca plug-in degli effetti in corso...</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SSMSFil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gress1</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Progress1</w:t>
            </w:r>
          </w:p>
        </w:tc>
        <w:tc>
          <w:tcPr>
            <w:tcW w:w="20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SMSFil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und playback device\tSet the sound playback device options</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Periferica di riproduzione audio\tConsente di impostare le opzioni per la periferica di riproduzione audio</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SSMSFil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utput sound playback device</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Periferica di riproduzione audio di output</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SSMSFil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nd the output of SonicStage Mastering Studio Audio Filter to this sound playback device.</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Inviare l'output di SonicStage Mastering Studio Audio Filter a questa periferica di riproduzione audio.</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SSMSFil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und playback device:</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Periferica di riproduzione audio:</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SSMSFil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llow unsupported programs to use SonicStage Mastering Studio Audio Filter</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Consenti ai programmi non supportati di utilizzare SonicStage Mastering Studio Audio Filter</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SSMSFil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tes:\n - Depending on your computer, use of SonicStage Mastering Studio Audio Filter with unsupported programs can result in audio problems, such as noise during audio playback or a delay between the image and sound during video playback.</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Note:\n - In base al computer locale, l'utilizzo di SonicStage Mastering Studio Audio Filter con programmi non supportati può causare problemi audio, quali rumore durante la riproduzione audio o un ritardo fra l'immagine e l'audio nella riproduzione dei video.</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SSMSFil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se SonicStage Mastering Studio Audio Filter with all programs</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Utilizza SonicStage Mastering Studio Audio Filter con tutti i programmi</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SSMSFil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Changing the option settings will change the default playback device. If any programs that use the device are running at the time, they must be restarted for the changes to take effect.</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 Se si modificano le impostazioni delle opzioni, cambia la periferica di riproduzione predefinita. Se sono in esecuzione programmi che utilizzano la periferica, è necessario riavviarli affinché le modifiche abbiano effetto.</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SSMSFil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This feature may not operate with some programs.</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 Questa funzione potrebbe non essere disponibile con alcuni programmi.</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SSMSFil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rtup\tSet the options for program startup</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Avvio\tConsente di impostare le opzioni per l'avvio dei programmi</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SSMSFil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Startup settings</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Impostazioni di avvio</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SSMSFil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rt SonicStage Mastering Studio Audio Filter automatically when a user logs on to the computer</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Avvia SonicStage Mastering Studio Audio Filter automaticamente quando un utente accede al computer</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SSMSFil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To be able to change this setting, you must be logged on to a computer administrator account.</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 Per poter modificare questa opzione è necessario accedere tramite un account di un amministratore del computer.</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SSMSFil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tes:\n- A change in this setting affects all users.</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Note:\n- Le modifiche a questa impostazione riguardano tutti gli utenti.</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SSMSFil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SSMSFilterRes.dll</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SSMSFilterRes.dll</w:t>
            </w:r>
          </w:p>
        </w:tc>
        <w:tc>
          <w:tcPr>
            <w:tcW w:w="20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SMSFil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SpecialEffects.ini</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SpecialEffects.ini</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SSMSFil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vstlist.dat</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vstlist.dat</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SSMSFil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ringTable</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xlist.dat</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dxlist.dat</w:t>
            </w:r>
          </w:p>
        </w:tc>
        <w:tc>
          <w:tcPr>
            <w:tcW w:w="2024"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SMSFil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ffectBlacklist.ini</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EffectBlacklist.ini</w:t>
            </w:r>
          </w:p>
        </w:tc>
        <w:tc>
          <w:tcPr>
            <w:tcW w:w="20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SMSFil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nicStage Mastering Studio Audio Filter</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SonicStage Mastering Studio Audio Filter</w:t>
            </w:r>
          </w:p>
        </w:tc>
        <w:tc>
          <w:tcPr>
            <w:tcW w:w="20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SMSFil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bout SonicStage Mastering Studio Audio Filter</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Informazioni su SonicStage Mastering Studio Audio Filter</w:t>
            </w:r>
          </w:p>
        </w:tc>
        <w:tc>
          <w:tcPr>
            <w:tcW w:w="20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SMSFil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nicStage Mastering Studio Audio Filter\nVersion</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SonicStage Mastering Studio Audio Filter\nVersion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SMSFil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udio Filter</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Audio Filter</w:t>
            </w:r>
          </w:p>
        </w:tc>
        <w:tc>
          <w:tcPr>
            <w:tcW w:w="20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SMSFil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rtup</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Avvio</w:t>
            </w:r>
          </w:p>
        </w:tc>
        <w:tc>
          <w:tcPr>
            <w:tcW w:w="20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SMSFil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ffect plug-ins</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Effect plug-ins</w:t>
            </w:r>
          </w:p>
        </w:tc>
        <w:tc>
          <w:tcPr>
            <w:tcW w:w="20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SMSFil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und playback device</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Periferica di riproduzione audio</w:t>
            </w:r>
          </w:p>
        </w:tc>
        <w:tc>
          <w:tcPr>
            <w:tcW w:w="20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SMSFil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ptions</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Opzioni</w:t>
            </w:r>
          </w:p>
        </w:tc>
        <w:tc>
          <w:tcPr>
            <w:tcW w:w="20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SMSFil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K</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0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SMSFil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20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SMSFil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elp</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SMSFil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cify a folder that contains effect plug-ins.</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Specificare una cartella contenente plug-in degli effetti.</w:t>
            </w:r>
          </w:p>
        </w:tc>
        <w:tc>
          <w:tcPr>
            <w:tcW w:w="20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SMSFil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selected folder has already been added.\n\n%s</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La cartella selezionata è già stata aggiunta.\n\n%s</w:t>
            </w:r>
          </w:p>
        </w:tc>
        <w:tc>
          <w:tcPr>
            <w:tcW w:w="20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SMSFil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 you want to remove the selected folder?\n\n%s</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Rimuovere la cartella selezionata?\n\n%s</w:t>
            </w:r>
          </w:p>
        </w:tc>
        <w:tc>
          <w:tcPr>
            <w:tcW w:w="20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SMSFil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maximum of 5 folders can be added.</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È possibile aggiungere fino a 5 cartell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SMSFil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nicStage Mastering Studio Audio Filter\nEffects: On</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SonicStage Mastering Studio Audio Filter\nEffetti: attivi</w:t>
            </w:r>
          </w:p>
        </w:tc>
        <w:tc>
          <w:tcPr>
            <w:tcW w:w="20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SMSFil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nicStage Mastering Studio Audio Filter\nEffects: Off</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SonicStage Mastering Studio Audio Filter\nEffetti: disattivati</w:t>
            </w:r>
          </w:p>
        </w:tc>
        <w:tc>
          <w:tcPr>
            <w:tcW w:w="20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SMSFil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nicStage Mastering Studio Audio Filter\nCannot change the settings because SonicStage Mastering Studio is running.</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SonicStage Mastering Studio Audio Filter\nImpossibile modificare le impostazioni poiché SonicStage Mastering Studio è in esecuzion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SMSFil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use SonicStage Mastering Studio Audio Filter while SonicStage Mastering Studio is running.</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Impossibile utilizzare SonicStage Mastering Studio Audio Filter mentre SonicStage Mastering Studio è in esecuzion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SMSFil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nicStage Mastering Studio Audio Filter\nEffects: On\nApplying effects to audio playback</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SonicStage Mastering Studio Audio Filter\nEffetti: attivi\nApplicazione di effetti alla riproduzione audio.</w:t>
            </w:r>
          </w:p>
        </w:tc>
        <w:tc>
          <w:tcPr>
            <w:tcW w:w="20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SMSFil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20,170,350</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10,20,170,350</w:t>
            </w:r>
          </w:p>
        </w:tc>
        <w:tc>
          <w:tcPr>
            <w:tcW w:w="20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SMSFil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0,20,670,350</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180,20,670,350</w:t>
            </w:r>
          </w:p>
        </w:tc>
        <w:tc>
          <w:tcPr>
            <w:tcW w:w="20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SMSFil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90,400</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690,400</w:t>
            </w:r>
          </w:p>
        </w:tc>
        <w:tc>
          <w:tcPr>
            <w:tcW w:w="20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SMSFil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EFFECT ***********************</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 EFFECT ***********************</w:t>
            </w:r>
          </w:p>
        </w:tc>
        <w:tc>
          <w:tcPr>
            <w:tcW w:w="20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SMSFil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Nessuno</w:t>
            </w:r>
          </w:p>
        </w:tc>
        <w:tc>
          <w:tcPr>
            <w:tcW w:w="20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SMSFil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 already exists. Please enter another preset name.</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s esiste già. Inserire un altro nome di regolamento.</w:t>
            </w:r>
          </w:p>
        </w:tc>
        <w:tc>
          <w:tcPr>
            <w:tcW w:w="20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SMSFil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Nom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SSMSFil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ctive</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Attivo</w:t>
            </w:r>
          </w:p>
        </w:tc>
        <w:tc>
          <w:tcPr>
            <w:tcW w:w="20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SMSFil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On</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Attivato</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SSMSFil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ff</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Disattivato</w:t>
            </w:r>
          </w:p>
        </w:tc>
        <w:tc>
          <w:tcPr>
            <w:tcW w:w="20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SMSFil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cial Plug-ins</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Special Plug-ins</w:t>
            </w:r>
          </w:p>
        </w:tc>
        <w:tc>
          <w:tcPr>
            <w:tcW w:w="20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SMSFil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ST Plug-ins</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VST Plug-ins</w:t>
            </w:r>
          </w:p>
        </w:tc>
        <w:tc>
          <w:tcPr>
            <w:tcW w:w="20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SMSFil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X Plug-ins</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DX Plug-ins</w:t>
            </w:r>
          </w:p>
        </w:tc>
        <w:tc>
          <w:tcPr>
            <w:tcW w:w="20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SMSFil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ffects</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Effetti</w:t>
            </w:r>
          </w:p>
        </w:tc>
        <w:tc>
          <w:tcPr>
            <w:tcW w:w="20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SMSFil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Save</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Salva</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SSMSFil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Elimina</w:t>
            </w:r>
          </w:p>
        </w:tc>
        <w:tc>
          <w:tcPr>
            <w:tcW w:w="20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SMSFil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use SonicStage Mastering Studio Audio Filter because SonicStage Mastering Studio is not installed.</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Impossibile utilizzare SonicStage Mastering Studio Audio Filter poiché SonicStage Mastering Studio non è installato.</w:t>
            </w:r>
          </w:p>
        </w:tc>
        <w:tc>
          <w:tcPr>
            <w:tcW w:w="20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SMSFil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use SonicStage Mastering Studio Audio Filter because a more recent version of SonicStage Mastering Studio is required.</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Impossibile utilizzare SonicStage Mastering Studio Audio Filter poiché è richiesta una versione più recente di SonicStage Mastering Studio.</w:t>
            </w:r>
          </w:p>
        </w:tc>
        <w:tc>
          <w:tcPr>
            <w:tcW w:w="20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SMSFil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use SonicStage Mastering Studio Audio Filter because the SonicStage Mastering Studio plug-in is not installed.</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Impossibile utilizzare SonicStage Mastering Studio Audio Filter poiché il plug-in di SonicStage Mastering Studio non è installato.</w:t>
            </w:r>
          </w:p>
        </w:tc>
        <w:tc>
          <w:tcPr>
            <w:tcW w:w="20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SMSFil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install the driver needed for operating SonicStage Mastering Studio Audio Filter because the maximum number of audio drivers that can be registered has been reached.</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Impossibile installare il driver necessario per utilizzare SonicStage Mastering Studio Audio Filter poiché è stato raggiunto il numero massimo di driver audio registrabili.</w:t>
            </w:r>
          </w:p>
        </w:tc>
        <w:tc>
          <w:tcPr>
            <w:tcW w:w="20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SMSFil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register the audio driver while logged on to a limited account.\nLog on to a computer administrator account and try again.</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Impossibile registrare il driver audio se si è eseguito l'accesso tramite un account limitato.\nAccedere utilizzando un account di un amministratore del computer e riprovar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SMSFil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served for Chain Preset [10000-19999]</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Riservato alla preimpostazione catena [10000-19999]</w:t>
            </w:r>
          </w:p>
        </w:tc>
        <w:tc>
          <w:tcPr>
            <w:tcW w:w="20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SMSFil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ffect %d</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Effetto %d</w:t>
            </w:r>
          </w:p>
        </w:tc>
        <w:tc>
          <w:tcPr>
            <w:tcW w:w="20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SMSFil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itch Effect %d on/off</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Attiva/disattiva effetto %d</w:t>
            </w:r>
          </w:p>
        </w:tc>
        <w:tc>
          <w:tcPr>
            <w:tcW w:w="20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SMSFil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No effect</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Nessun effetto</w:t>
            </w:r>
          </w:p>
        </w:tc>
        <w:tc>
          <w:tcPr>
            <w:tcW w:w="20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SMSFil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ffect On/Off</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Effetto attivo/disattivato</w:t>
            </w:r>
          </w:p>
        </w:tc>
        <w:tc>
          <w:tcPr>
            <w:tcW w:w="20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SMSFil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Bypass</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Ignora</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SSMSFil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how/Hide the window</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Mostra/Nascondi finestra</w:t>
            </w:r>
          </w:p>
        </w:tc>
        <w:tc>
          <w:tcPr>
            <w:tcW w:w="20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SMSFil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nicStage Mastering Studio</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SonicStage Mastering Studio</w:t>
            </w:r>
          </w:p>
        </w:tc>
        <w:tc>
          <w:tcPr>
            <w:tcW w:w="20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SMSFil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 you want to delete the current preset?</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Eliminare la preimpostazione corrent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SMSFil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 you want to rescan for effect plug-ins?</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Ripetere l'analisi per i plug-in degli effetti?</w:t>
            </w:r>
          </w:p>
        </w:tc>
        <w:tc>
          <w:tcPr>
            <w:tcW w:w="20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SMSFil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nicStage Mastering Studio</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SonicStage Mastering Studio</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SSMSFil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ny Corporation</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SSMSFil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SonicStage Mastering Studio Audio Filter Application</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Applicazione SonicStage Mastering Studio Audio Filter</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SSMSFil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1.1.00.06180</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1.1.00.06180</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SSMSFil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pyright 2004 Sony Corp.</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SSMSFil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SSMSFilterRes.dll</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SSMSFilterRes.dll</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SSMSFil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1.1.00</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1.1.00</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SSMSFil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0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hift_JIS</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iso-8859-1</w:t>
            </w:r>
          </w:p>
        </w:tc>
        <w:tc>
          <w:tcPr>
            <w:tcW w:w="20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S Sans Serif</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MS Sans Serif</w:t>
            </w:r>
          </w:p>
        </w:tc>
        <w:tc>
          <w:tcPr>
            <w:tcW w:w="20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enu</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2024"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elp</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Chiudi</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Maximize</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Ingrandisci</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Minimize</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Riduci a icona</w:t>
            </w:r>
          </w:p>
        </w:tc>
        <w:tc>
          <w:tcPr>
            <w:tcW w:w="20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Restore</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Ripristina</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nicStage Mastering Studio Audio Filter</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SonicStage Mastering Studio Audio Filter</w:t>
            </w:r>
          </w:p>
        </w:tc>
        <w:tc>
          <w:tcPr>
            <w:tcW w:w="20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WER</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ALIMENTAZION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ffect Name</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Nome effetto</w:t>
            </w:r>
          </w:p>
        </w:tc>
        <w:tc>
          <w:tcPr>
            <w:tcW w:w="20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Save Settings</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Salva impostazioni</w:t>
            </w:r>
          </w:p>
        </w:tc>
        <w:tc>
          <w:tcPr>
            <w:tcW w:w="20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Delete Settings</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Annulla impostazioni</w:t>
            </w:r>
          </w:p>
        </w:tc>
        <w:tc>
          <w:tcPr>
            <w:tcW w:w="20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lect</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Seleziona</w:t>
            </w:r>
          </w:p>
        </w:tc>
        <w:tc>
          <w:tcPr>
            <w:tcW w:w="20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Properties</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Proprietà</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ON</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Attivato</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OFF</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Disattivato</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ve Up</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Sposta su</w:t>
            </w:r>
          </w:p>
        </w:tc>
        <w:tc>
          <w:tcPr>
            <w:tcW w:w="20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ve Down</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Sposta giù</w:t>
            </w:r>
          </w:p>
        </w:tc>
        <w:tc>
          <w:tcPr>
            <w:tcW w:w="20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lay without effects</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Riproduci senza effetti</w:t>
            </w:r>
          </w:p>
        </w:tc>
        <w:tc>
          <w:tcPr>
            <w:tcW w:w="20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Select a preset</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Seleziona una preimpostazion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Save the settings to a preset</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Salva le impostazioni in una preimpostazion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Delete the current preset</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Elimina la preimpostazione corrent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Play</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Riproduci</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op</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Interrompi</w:t>
            </w:r>
          </w:p>
        </w:tc>
        <w:tc>
          <w:tcPr>
            <w:tcW w:w="20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ek</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Cerca</w:t>
            </w:r>
          </w:p>
        </w:tc>
        <w:tc>
          <w:tcPr>
            <w:tcW w:w="20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Select an effect from the installed plug-ins</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Seleziona un effetto dai plug-in installati</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Effect settings</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Impostazioni effetto</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Move the effect up in the rack</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Sposta l'effetto verso l'alto</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ve the effect down in the rack</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Sposta l'effetto verso il basso</w:t>
            </w:r>
          </w:p>
        </w:tc>
        <w:tc>
          <w:tcPr>
            <w:tcW w:w="20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Switch all effects on/off</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Attiva/disattiva tutti gli effetti</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Options</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Opzioni</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About SonicStage Mastering Studio Audio Filter</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Informazioni su SonicStage Mastering Studio Audio Filter</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13:17:00Z</dcterms:created>
  <dc:creator>RinaldiG</dc:creator>
  <dc:description/>
  <dc:language>en-US</dc:language>
  <cp:lastModifiedBy>RinaldiG</cp:lastModifiedBy>
  <dcterms:modified xsi:type="dcterms:W3CDTF">2004-08-24T13:45:00Z</dcterms:modified>
  <cp:revision>4</cp:revision>
  <dc:subject/>
  <dc:title>STRINGTABLESPECIFIC</dc:title>
</cp:coreProperties>
</file>